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-164465</wp:posOffset>
            </wp:positionV>
            <wp:extent cx="60896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>от</w:t>
      </w:r>
      <w:r>
        <w:rPr/>
        <w:t xml:space="preserve"> ___________________ </w:t>
      </w:r>
      <w:r>
        <w:rPr>
          <w:b/>
        </w:rPr>
        <w:t>№</w:t>
      </w:r>
      <w:r>
        <w:rPr/>
        <w:t xml:space="preserve"> __________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б утверждении Комплексной схемы организации дорожного движения на территории городского округа Фрязино Московской области 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й принципах организации местного самоуправления в Российской Федерации», Федеральным законом от 29.12.2017 №443-ФЗ «Об организации дорожного движения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18.02.2025 №49 «Об установлении требований к составу и содержанию документации по организации дорожного движения», руководствуясь Уставом городского округа Фрязино Московской области,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ую схему организации дорожного движения городского округа Фрязино Московской области (прилагается).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ению благоустройства, дорожного хозяйства и транспорта Администрации городского округа Фрязино осуществить хранение оригиналов Комплексной схемы организации дорожного движения городского округа Фрязино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Назначить ответственным за исполнение настоящего постановления начальника управления благоустройства, дорожного хозяйства и транспорта администрации городского округа Фрязино Копыльченко И.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Фрязино Вольчака А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21:00Z</dcterms:created>
  <dc:creator>Роман</dc:creator>
  <dc:description/>
  <cp:keywords/>
  <dc:language>en-US</dc:language>
  <cp:lastModifiedBy>Гришаков</cp:lastModifiedBy>
  <cp:lastPrinted>2025-11-19T10:54:00Z</cp:lastPrinted>
  <dcterms:modified xsi:type="dcterms:W3CDTF">2025-11-25T08:22:00Z</dcterms:modified>
  <cp:revision>3</cp:revision>
  <dc:subject/>
  <dc:title>РУКОВОДИТЕЛЬ АДМИНИСТРАЦИИ</dc:title>
</cp:coreProperties>
</file>